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овышение безопасности дорожного движения на территории Курчанского сельского поселения Темрюкского 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» на 2019-2021 годы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 xml:space="preserve">основных мероприятий 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вышение безопасности дорожного движения на территории Курчанского сельского поселения Темрюкского района» на 2019-2021 год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3"/>
        <w:gridCol w:w="1021"/>
        <w:gridCol w:w="959"/>
        <w:gridCol w:w="1080"/>
        <w:gridCol w:w="1440"/>
        <w:gridCol w:w="6120"/>
        <w:gridCol w:w="1852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Объем финансирования, (тыс. руб.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Ожидаемый результат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Исполнители мероприятий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2019г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2020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2021г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Обустройство остановочных пунктов в местах размещения автобусных остановок в соответствии с требованиями п.5.3.3. ГОСТ Р 52766-2007 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стройство остановочных пунктов в ст. Курчанской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ул. Красная: возле д. 42, возле д. 33, возле отделения почты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устройство остановочной и посадочной площадки на ул. Красная – ул. Базарная в ст. Курчанско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обретение остановочных автопавильонов;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</w:rPr>
              <w:t>Ремонт тротуаро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</w:rPr>
              <w:t>816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lang w:val="en-US"/>
              </w:rPr>
            </w:pPr>
            <w:r>
              <w:rPr>
                <w:rFonts w:cs="Times New Roman" w:ascii="Times New Roman" w:hAnsi="Times New Roman"/>
                <w:color w:val="333333"/>
              </w:rPr>
              <w:t>- ремонт тротуара по ул. Красной от ул. Западной до ул. Юбилейной в ст. Курчанской; - ремонт тротуара по ул. Памяти от ул. Садовой  до ул. Западной в ст. Курчанской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lang w:val="en-US"/>
              </w:rPr>
            </w:pPr>
            <w:r>
              <w:rPr>
                <w:rFonts w:cs="Times New Roman" w:ascii="Times New Roman" w:hAnsi="Times New Roman"/>
                <w:color w:val="333333"/>
                <w:lang w:val="en-US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Ремонт дорожного покрыт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76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25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73</w:t>
            </w:r>
            <w:r>
              <w:rPr>
                <w:rFonts w:cs="Times New Roman" w:ascii="Times New Roman" w:hAnsi="Times New Roman"/>
                <w:lang w:val="en-US"/>
              </w:rPr>
              <w:t>,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72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4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99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782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32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17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1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52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39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5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ямочный ремонт по ул. Широкая в пос. Светлый Путь Ленина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ямочный ремонт по ул. Таманская в пос. Светлый Путь Ленина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ремонт ул. Кирова от ул. Карла Маркса до ул. Красных Партизан в ст. Курчанской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ямочный ремонт по ул. Октябрьская от д.63а до д.77 в пос. Красный Октябрь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ямочный ремонт дорожного покрытия в пос. Светлый Путь Ленина по ул. Гаражна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333333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ремонт дорожного покрытия в ст.Курчанской по ул.Горького от ул.Красная до ул.Набережна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ремонт ул. Куйбышева от ул. Красная до ул. Набережная в ст. Курчанско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ул. Куйбышева от ул. Красная до ул. Победы в ст. Курчанска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ул. Чапаева от ул. Тургенева до ул. Рыбачья в ст. Курчанская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</w:rPr>
              <w:t xml:space="preserve">- ремонт ул. Луговая в пос. Светлый Путь Ленина             (подъезд к центру «Светоч»);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ул. Строителей от ул. Северной до дома № 14/1 в п. Светлый Путь Ленин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ул. Пушкина от ул. Красной до ул. Чапаева в ст. Курчанско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ул. Восточная от д. № 22 до тупика Восточный в ст. Курчанско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ул. Школьная от ул. Красная до ул. Набережная в ст. Курчанско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ул. Луговая от ДЦ «Светоч» до ул. Северная в пос. Светлый Путь Ленин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сыпка проезда по ул. Черноморская в пос. Светлый Путь Ленин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ул. Куйбышева от ул. Красная до ул. Победы в ст. Курчанская (верхний слой).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</w:tr>
      <w:tr>
        <w:trPr>
          <w:trHeight w:val="11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Приобретение и установка дорожных знаков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обретение и установка дорожных знаков на территории посел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Изготовление и пересчет проектно сметной документации</w:t>
            </w:r>
            <w:r>
              <w:rPr>
                <w:rFonts w:cs="Times New Roman" w:ascii="Times New Roman" w:hAnsi="Times New Roman"/>
              </w:rPr>
              <w:t xml:space="preserve">, проведение тех. надзора в том числе: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изготовление сметной документации и проведение тех. надзора за выполнением работ;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Текущее обслуживание дорог, пешеходных переходов, разделительной разметки и др. элементов организации дорожного движ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3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1,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3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4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</w:t>
            </w:r>
            <w:r>
              <w:rPr>
                <w:rFonts w:cs="Times New Roman" w:ascii="Times New Roman" w:hAnsi="Times New Roman"/>
                <w:lang w:val="en-US"/>
              </w:rPr>
              <w:t>,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71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515</w:t>
            </w:r>
            <w:r>
              <w:rPr>
                <w:rFonts w:cs="Times New Roman" w:ascii="Times New Roman" w:hAnsi="Times New Roman"/>
                <w:lang w:val="en-US"/>
              </w:rPr>
              <w:t>,5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</w:rPr>
              <w:t>0,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329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материалов для обслуживания дорог, тротуаров, пешеходных дорожек, в том числе сезонного (песок, соль, щебень, краска дорожная, металл, ж/б лотки, фрезерованный асфальтобетон, цемент и др. материалы и инструменты)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покраски пешеходов, грейдированию дорог и укатке, и др. работ по содержанию дорог посел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несение дорожной разметки осевой и краевой лини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стройство неровностей в ст. Курчанская и пос. Светлый Путь Ленин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обретение светофоров Т-7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кашивание сорной растительности придорожных территори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color w:val="FF0000"/>
              </w:rPr>
              <w:t>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Разработка проекта примыкание съездов</w:t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л. Новая, ул. Короткая, ул. Молодежная в пос. Светлый Путь Ленина;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Разработка проекта организации строительств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- ул. </w:t>
            </w:r>
            <w:r>
              <w:rPr>
                <w:rFonts w:cs="Times New Roman" w:ascii="Times New Roman" w:hAnsi="Times New Roman"/>
                <w:color w:val="000000"/>
              </w:rPr>
              <w:t>Молодежная, ул. Рыбачья в ст. Курчанска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- ул. Северная, ул. Октябрьская, ул. Пролетарская, ул. Таманская, ул. Западная, ул. Гаражная в пос. Светлый Путь Ленин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 752,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 20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 23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 заместителя главы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чанского сельского поселения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О.П.Маца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2" w:gutter="0" w:header="720" w:top="1258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Dell</cp:lastModifiedBy>
  <cp:lastPrinted>2020-11-05T11:00:00Z</cp:lastPrinted>
  <dcterms:modified xsi:type="dcterms:W3CDTF">2020-11-05T08:01:00Z</dcterms:modified>
  <cp:revision>120</cp:revision>
  <dc:subject/>
  <dc:title>ПРИЛОЖЕНИЕ № 1</dc:title>
</cp:coreProperties>
</file>